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Табела 5.1 </w:t>
      </w:r>
      <w:r>
        <w:rPr>
          <w:bCs/>
          <w:sz w:val="18"/>
          <w:szCs w:val="18"/>
          <w:lang w:val="sr-CS"/>
        </w:rPr>
        <w:t>Спецификација  предмета  на студијском програму докторских студиј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512"/>
        <w:gridCol w:w="4154"/>
        <w:gridCol w:w="4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зив предмета: </w:t>
            </w:r>
            <w:r>
              <w:rPr>
                <w:bCs/>
                <w:sz w:val="18"/>
                <w:szCs w:val="18"/>
                <w:lang w:val="sr-CS"/>
              </w:rPr>
              <w:t>Феномен лакуне у контрастивним истраживањима језика и култура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ставник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Виолета П. Џонић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татус предмета:</w:t>
            </w:r>
            <w:r>
              <w:rPr>
                <w:bCs/>
                <w:sz w:val="18"/>
                <w:szCs w:val="18"/>
                <w:lang w:val="sr-CS"/>
              </w:rPr>
              <w:t xml:space="preserve"> Изборни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ЕСПБ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  <w:lang w:val="sr-CS"/>
              </w:rPr>
              <w:t xml:space="preserve"> 8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ов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оширивање и усавршавање потребних теоријских и практичних знања из лексикологије руског језика, тј. лакуна са различитих становишта и уочавање сличности и разлика у конфронтирању са овом, пре свега, лексиколошком појавом у српском језик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уденти ће овладати  појмовима из области  лакуна као вишеслојном лингвистичком појавом у  руском језику, лингвистичком терминологијом која се тиче овог предмета, а, такође, и развити  и  усавршити знања из области лакуна, те на тај начин овладати и усавршити знања из области лингвистике са становишта лексике, семантике, граматике и лигвокултурологије као аспеката лакуна, што ће им омогућити примену стечених знања из руске лексикологије у пракси и у односу на српски језик.Овладавање феноменоменом лакуна даће могућности за бројна истраживања, нпр. у правцу тога да лакуна није само лексички феномен, већ и морфолошки, синтаксички, паремиолошки, и то на анализи примера из  књижевних дела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јам  лакуна: лакуна у лингвистичкој литератури. Однос лакуне и "безеквивалентне лексике". Структура лакуна. Могућности класификације лакуна и аспекти проучавања. Историографска лакуна: појам и класификација. Лингвокултуролошка позадина лакуна. Морфолошка лакуна. Синтаксичка лакуна. Фразеолошка лакуна. Паремије као лакуне и властите именице у функцији лакуна. Могућности и примери превођења лакуна. Семантичка "гнезда" лакуна у руском и српском језику. Семантизација лакуна у речницима. Комуникативне лакуне на плану руске и српске културе и језика. Стереотип и лакуна као глобалне културолошке и лингвокултуролошке појаве.</w:t>
            </w:r>
          </w:p>
        </w:tc>
      </w:tr>
      <w:tr>
        <w:trPr>
          <w:trHeight w:val="163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Литератур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Даль В. И., </w:t>
            </w:r>
            <w:r>
              <w:rPr>
                <w:i/>
                <w:sz w:val="18"/>
                <w:szCs w:val="18"/>
                <w:lang w:val="sr-CS"/>
              </w:rPr>
              <w:t>Толковый словарь русского языка. Современная версия</w:t>
            </w:r>
            <w:r>
              <w:rPr>
                <w:sz w:val="18"/>
                <w:szCs w:val="18"/>
                <w:lang w:val="sr-CS"/>
              </w:rPr>
              <w:t>, Москва, 200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2. </w:t>
            </w:r>
            <w:r>
              <w:rPr>
                <w:sz w:val="18"/>
                <w:szCs w:val="18"/>
                <w:lang w:val="ru-RU"/>
              </w:rPr>
              <w:t xml:space="preserve">Фелицына В. П., Мокиенко В. М., </w:t>
            </w:r>
            <w:r>
              <w:rPr>
                <w:i/>
                <w:sz w:val="18"/>
                <w:szCs w:val="18"/>
                <w:lang w:val="ru-RU"/>
              </w:rPr>
              <w:t>Русские фразеологизмы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i/>
                <w:sz w:val="18"/>
                <w:szCs w:val="18"/>
                <w:lang w:val="ru-RU"/>
              </w:rPr>
              <w:t>Лингвострановедческий словарь</w:t>
            </w:r>
            <w:r>
              <w:rPr>
                <w:sz w:val="18"/>
                <w:szCs w:val="18"/>
                <w:lang w:val="ru-RU"/>
              </w:rPr>
              <w:t xml:space="preserve"> (под ред. Е. М. Верещагина и В. Г. Костомарова), Москва, 1990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3. </w:t>
            </w:r>
            <w:r>
              <w:rPr>
                <w:sz w:val="18"/>
                <w:szCs w:val="18"/>
                <w:lang w:val="sr-CS"/>
              </w:rPr>
              <w:t>Rikard.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i/>
                <w:sz w:val="18"/>
                <w:szCs w:val="18"/>
              </w:rPr>
              <w:t>., Enciklopedijski rjecnik lingvističkih naziv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na osam jezik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hrvatsko</w:t>
            </w:r>
            <w:r>
              <w:rPr>
                <w:i/>
                <w:sz w:val="18"/>
                <w:szCs w:val="18"/>
                <w:lang w:val="sr-CS"/>
              </w:rPr>
              <w:noBreakHyphen/>
            </w:r>
            <w:r>
              <w:rPr>
                <w:i/>
                <w:sz w:val="18"/>
                <w:szCs w:val="18"/>
              </w:rPr>
              <w:t>srps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latins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rus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nemač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engles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francus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italijansk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španjolski</w:t>
            </w:r>
            <w:r>
              <w:rPr>
                <w:sz w:val="18"/>
                <w:szCs w:val="18"/>
              </w:rPr>
              <w:t>), T. 1, 2, Matica Hrvatska, Zagreb, 1969.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4.</w:t>
            </w:r>
            <w:r>
              <w:rPr>
                <w:sz w:val="18"/>
                <w:szCs w:val="18"/>
                <w:lang w:val="sr-CS"/>
              </w:rPr>
              <w:t xml:space="preserve">Верещагин Е. М., Костомаров В. Г., </w:t>
            </w:r>
            <w:r>
              <w:rPr>
                <w:i/>
                <w:sz w:val="18"/>
                <w:szCs w:val="18"/>
                <w:lang w:val="sr-CS"/>
              </w:rPr>
              <w:t>Язык и культура (Три лингвострановедческие концепции: лексического фона, рече-поведенческих тактик и сапиентемы)</w:t>
            </w:r>
            <w:r>
              <w:rPr>
                <w:sz w:val="18"/>
                <w:szCs w:val="18"/>
                <w:lang w:val="sr-CS"/>
              </w:rPr>
              <w:t>, Москва, 200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5. Гак В.Г., </w:t>
            </w:r>
            <w:r>
              <w:rPr>
                <w:i/>
                <w:sz w:val="18"/>
                <w:szCs w:val="18"/>
                <w:lang w:val="ru-RU"/>
              </w:rPr>
              <w:t>Сопоставительная лексикология</w:t>
            </w:r>
            <w:r>
              <w:rPr>
                <w:sz w:val="18"/>
                <w:szCs w:val="18"/>
                <w:lang w:val="ru-RU"/>
              </w:rPr>
              <w:t>. Москва, 1977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6. </w:t>
            </w:r>
            <w:r>
              <w:rPr>
                <w:sz w:val="18"/>
                <w:szCs w:val="18"/>
                <w:lang w:val="sr-CS"/>
              </w:rPr>
              <w:t xml:space="preserve">Влахов С., Флорин С., </w:t>
            </w:r>
            <w:r>
              <w:rPr>
                <w:i/>
                <w:sz w:val="18"/>
                <w:szCs w:val="18"/>
                <w:lang w:val="sr-CS"/>
              </w:rPr>
              <w:t>Непереводимое в перевод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зд. 2-е. испр. и доп., Москва, 198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7. Маројевић Р., </w:t>
            </w:r>
            <w:r>
              <w:rPr>
                <w:i/>
                <w:sz w:val="18"/>
                <w:szCs w:val="18"/>
                <w:lang w:val="sr-CS"/>
              </w:rPr>
              <w:t>Руски антропоними и топоними у српскохрватском тексту (проблеми транскрипције и творбено</w:t>
              <w:noBreakHyphen/>
              <w:t>граматичке адаптације)</w:t>
            </w:r>
            <w:r>
              <w:rPr>
                <w:sz w:val="18"/>
                <w:szCs w:val="18"/>
                <w:lang w:val="sr-CS"/>
              </w:rPr>
              <w:t xml:space="preserve">, славистички сборник 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  <w:lang w:val="sr-CS"/>
              </w:rPr>
              <w:t xml:space="preserve"> (Београд, 1988), 25–34. Краћа верзија: </w:t>
            </w:r>
            <w:r>
              <w:rPr>
                <w:i/>
                <w:sz w:val="18"/>
                <w:szCs w:val="18"/>
              </w:rPr>
              <w:t>O transkripciji ruskih antroponima i toponima u srpskohrvatskom jeziku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Књижевни језик </w:t>
            </w:r>
            <w:r>
              <w:rPr>
                <w:sz w:val="18"/>
                <w:szCs w:val="18"/>
              </w:rPr>
              <w:t>XVII</w:t>
            </w:r>
            <w:r>
              <w:rPr>
                <w:sz w:val="18"/>
                <w:szCs w:val="18"/>
                <w:lang w:val="sr-CS"/>
              </w:rPr>
              <w:t xml:space="preserve"> (Сарајево, 1988), 105–110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8. Маројевић Р., </w:t>
            </w:r>
            <w:r>
              <w:rPr>
                <w:i/>
                <w:sz w:val="18"/>
                <w:szCs w:val="18"/>
                <w:lang w:val="sr-CS"/>
              </w:rPr>
              <w:t>Фолклорни елементи у структури књижевног језика и проблеми њиховог превођења</w:t>
            </w:r>
            <w:r>
              <w:rPr>
                <w:sz w:val="18"/>
                <w:szCs w:val="18"/>
                <w:lang w:val="sr-CS"/>
              </w:rPr>
              <w:t>, Преводна књижевност: Зборник радова Петих београдских преводилачких сусрета (6-9. децембар 1979), Београд, 1980, стр. 109–11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9. Џонић В., </w:t>
            </w:r>
            <w:r>
              <w:rPr>
                <w:i/>
                <w:sz w:val="18"/>
                <w:szCs w:val="18"/>
                <w:lang w:val="sr-RS"/>
              </w:rPr>
              <w:t>Комуникативне лакуне (на плану руске и српске комуникативне културе и језика),</w:t>
            </w:r>
            <w:r>
              <w:rPr>
                <w:sz w:val="18"/>
                <w:szCs w:val="18"/>
                <w:lang w:val="sr-RS"/>
              </w:rPr>
              <w:t xml:space="preserve"> Зборник радова „Језик, књижевност и комуникација – језичка истраживања“, Научни скуп (са међународним учешћем) „Језик, књижевност и комуникација“, Универзитет у Нишу – Филозофски факултет, Ниш, 2012, 625-633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0. Џонић В.,</w:t>
            </w:r>
            <w:r>
              <w:rPr>
                <w:i/>
                <w:sz w:val="18"/>
                <w:szCs w:val="18"/>
                <w:lang w:val="ru-RU"/>
              </w:rPr>
              <w:t>Историко-этимологический и лингвокультурный анализ русских фразеологизмов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„Научный результат“ – Вопросы теоретической и прикладной лингвистики,Т.2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lang w:val="ru-RU"/>
              </w:rPr>
              <w:t xml:space="preserve"> 3, БГНИУ, Белгород, Россия, 2016, 28-34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11. Џонић В.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Стереотип и лакуна као глобалне културолошке и лингвокултуролошке појаве</w:t>
            </w:r>
            <w:r>
              <w:rPr>
                <w:sz w:val="18"/>
                <w:szCs w:val="18"/>
                <w:lang w:val="sr-RS"/>
              </w:rPr>
              <w:t>, Зборник радова „Наука и глобализација“ (Филолошке науке) – посебна издања/Научни скупови, књ. 8, т. 1/1, Научни скуп (са међународним учешћем) „Наука и глобализација“, Универзитет у Источном Сарајеву – Филозофски факултет, Пале, 2014. 89-95.</w:t>
            </w:r>
          </w:p>
        </w:tc>
      </w:tr>
      <w:tr>
        <w:trPr>
          <w:trHeight w:val="23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рој часова активне наставе: 3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Теоријска настава: 3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актична настава: /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контрастивна, когнитивна, демонстративна, структурална, аудио-визуелна, аудио-лингвална, проблемска настава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едиспитне обавезе: 4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Усмени испит: 55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страних филолог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ppercase">
    <w:name w:val="uppercas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" w:hAnsi="Courier" w:cs="Courier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6:00Z</dcterms:created>
  <dc:creator>user</dc:creator>
  <dc:description/>
  <dc:language>en-US</dc:language>
  <cp:lastModifiedBy>Home</cp:lastModifiedBy>
  <cp:lastPrinted>2008-06-10T13:57:00Z</cp:lastPrinted>
  <dcterms:modified xsi:type="dcterms:W3CDTF">2020-12-15T12:16:00Z</dcterms:modified>
  <cp:revision>2</cp:revision>
  <dc:subject/>
  <dc:title>Табела 5</dc:title>
</cp:coreProperties>
</file>